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right"/>
        <w:rPr/>
      </w:pPr>
      <w:r>
        <w:rPr>
          <w:rFonts w:cs="Arial" w:ascii="Arial" w:hAnsi="Arial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2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2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cèicich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Cèic Victoria Sandwich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Cèic Victoria Sandwich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  <w:lang w:val="en-US" w:eastAsia="en-US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6576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2"/>
                    <wp:lineTo x="1383" y="324"/>
                    <wp:lineTo x="962" y="537"/>
                    <wp:lineTo x="613" y="842"/>
                    <wp:lineTo x="371" y="1210"/>
                    <wp:lineTo x="128" y="1578"/>
                    <wp:lineTo x="0" y="1995"/>
                    <wp:lineTo x="0" y="2420"/>
                    <wp:lineTo x="0" y="19181"/>
                    <wp:lineTo x="0" y="19184"/>
                    <wp:lineTo x="0" y="19609"/>
                    <wp:lineTo x="128" y="20026"/>
                    <wp:lineTo x="371" y="20394"/>
                    <wp:lineTo x="613" y="20762"/>
                    <wp:lineTo x="962" y="21067"/>
                    <wp:lineTo x="1383" y="21280"/>
                    <wp:lineTo x="1803" y="21492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2"/>
                    <wp:lineTo x="20222" y="21280"/>
                    <wp:lineTo x="20642" y="21067"/>
                    <wp:lineTo x="20991" y="20762"/>
                    <wp:lineTo x="21234" y="20394"/>
                    <wp:lineTo x="21477" y="20026"/>
                    <wp:lineTo x="21604" y="19609"/>
                    <wp:lineTo x="21604" y="19184"/>
                    <wp:lineTo x="21604" y="2419"/>
                    <wp:lineTo x="21604" y="2420"/>
                    <wp:lineTo x="21604" y="2420"/>
                    <wp:lineTo x="21604" y="1995"/>
                    <wp:lineTo x="21477" y="1578"/>
                    <wp:lineTo x="21234" y="1210"/>
                    <wp:lineTo x="20991" y="842"/>
                    <wp:lineTo x="20642" y="537"/>
                    <wp:lineTo x="20222" y="324"/>
                    <wp:lineTo x="19801" y="112"/>
                    <wp:lineTo x="19324" y="0"/>
                    <wp:lineTo x="18839" y="0"/>
                    <wp:lineTo x="2764" y="0"/>
                  </wp:wrapPolygon>
                </wp:wrapTight>
                <wp:docPr id="3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73600"/>
                            <a:gd name="textAreaBottom" fmla="*/ 200556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4685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920"/>
                              </a:lnTo>
                              <a:arcTo wR="2765" hR="2765" stAng="10800000" swAng="-5400000"/>
                              <a:lnTo>
                                <a:pt x="18835" y="24685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6576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2"/>
                    <wp:lineTo x="1383" y="324"/>
                    <wp:lineTo x="962" y="537"/>
                    <wp:lineTo x="613" y="842"/>
                    <wp:lineTo x="371" y="1210"/>
                    <wp:lineTo x="128" y="1578"/>
                    <wp:lineTo x="0" y="1995"/>
                    <wp:lineTo x="0" y="2420"/>
                    <wp:lineTo x="0" y="19181"/>
                    <wp:lineTo x="0" y="19184"/>
                    <wp:lineTo x="0" y="19609"/>
                    <wp:lineTo x="128" y="20026"/>
                    <wp:lineTo x="371" y="20394"/>
                    <wp:lineTo x="613" y="20762"/>
                    <wp:lineTo x="962" y="21067"/>
                    <wp:lineTo x="1383" y="21280"/>
                    <wp:lineTo x="1803" y="21492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92"/>
                    <wp:lineTo x="20222" y="21280"/>
                    <wp:lineTo x="20642" y="21067"/>
                    <wp:lineTo x="20991" y="20762"/>
                    <wp:lineTo x="21234" y="20394"/>
                    <wp:lineTo x="21477" y="20026"/>
                    <wp:lineTo x="21604" y="19609"/>
                    <wp:lineTo x="21604" y="19184"/>
                    <wp:lineTo x="21604" y="2419"/>
                    <wp:lineTo x="21604" y="2420"/>
                    <wp:lineTo x="21604" y="2420"/>
                    <wp:lineTo x="21604" y="1995"/>
                    <wp:lineTo x="21477" y="1578"/>
                    <wp:lineTo x="21234" y="1210"/>
                    <wp:lineTo x="20991" y="842"/>
                    <wp:lineTo x="20642" y="537"/>
                    <wp:lineTo x="20222" y="324"/>
                    <wp:lineTo x="19801" y="112"/>
                    <wp:lineTo x="19324" y="0"/>
                    <wp:lineTo x="18839" y="0"/>
                    <wp:lineTo x="2764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6576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2073600"/>
                            <a:gd name="textAreaBottom" fmla="*/ 200556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24685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1920"/>
                              </a:lnTo>
                              <a:arcTo wR="2765" hR="2765" stAng="10800000" swAng="-5400000"/>
                              <a:lnTo>
                                <a:pt x="18835" y="24685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87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971800" cy="22860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siùcar mìn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margarain bog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50g flùr a dh’èireas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uighean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X 5ml spàin pùdar fui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3 X 15ml silidh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ola airson tionaichean a chrèiseadh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siùcar mìn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margarain bog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50g flùr a dh’èireas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uighean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X 5ml spàin pùdar fuine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3 X 15ml silidh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ola airson tionaichean a chrèiseadh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971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2 thiona cèic 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>sandwich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àipear crèis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iosar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ruis pastraidh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easgaichear dealain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bobhla mòr</w:t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àin mheatailte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greidlean</w:t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reidhe fuarachaidh</w:t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34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2 thiona cèic 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>sandwich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àipear crèis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iosar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ruis pastraidh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easgaichear dealain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bobhla mòr</w:t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àin mheatailte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greidlean</w:t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reidhe fuarachaidh</w:t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ind w:left="142" w:hanging="709"/>
        <w:rPr>
          <w:rFonts w:ascii="Myriad-Roman;Myriad Roman" w:hAnsi="Myriad-Roman;Myriad Roman" w:cs="Myriad-Roman;Myriad Roman"/>
          <w:b/>
          <w:b/>
          <w:bCs/>
          <w:color w:val="000000"/>
          <w:sz w:val="40"/>
          <w:szCs w:val="40"/>
        </w:rPr>
      </w:pPr>
      <w:r>
        <w:rPr>
          <w:rFonts w:cs="Myriad-Roman;Myriad Roman" w:ascii="Myriad-Roman;Myriad Roman" w:hAnsi="Myriad-Roman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Myriad Roman" w:ascii="Myriad-Bold;Myriad Roman" w:hAnsi="Myriad-Bold;Myriad Roman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b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Teasaich an àmhainn gu 180</w:t>
      </w:r>
      <w:r>
        <w:rPr>
          <w:rFonts w:cs="Arial" w:ascii="Arial" w:hAnsi="Arial"/>
          <w:color w:val="000000"/>
          <w:sz w:val="27"/>
          <w:szCs w:val="27"/>
          <w:vertAlign w:val="superscript"/>
        </w:rPr>
        <w:t>0</w:t>
      </w:r>
      <w:r>
        <w:rPr>
          <w:rFonts w:cs="Arial" w:ascii="Arial" w:hAnsi="Arial"/>
          <w:color w:val="000000"/>
          <w:sz w:val="27"/>
          <w:szCs w:val="27"/>
        </w:rPr>
        <w:t>C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2.</w:t>
      </w:r>
      <w:r>
        <w:rPr>
          <w:rFonts w:cs="Arial" w:ascii="Arial" w:hAnsi="Arial"/>
          <w:color w:val="000000"/>
          <w:sz w:val="27"/>
          <w:szCs w:val="27"/>
        </w:rPr>
        <w:tab/>
        <w:tab/>
        <w:t>Crèis agus lìnig 2 thiona cèic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3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Cèithich an siùcar agus am margarain le measgaichear dealain gus am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bi e aotrom agus bog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4.</w:t>
      </w:r>
      <w:r>
        <w:rPr>
          <w:rFonts w:cs="Arial" w:ascii="Arial" w:hAnsi="Arial"/>
          <w:color w:val="000000"/>
          <w:sz w:val="27"/>
          <w:szCs w:val="27"/>
        </w:rPr>
        <w:tab/>
        <w:tab/>
        <w:t>Ann am bobhla beag buail na h-uighean le forca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ind w:left="720" w:hanging="720"/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5.</w:t>
      </w:r>
      <w:r>
        <w:rPr>
          <w:rFonts w:cs="Arial" w:ascii="Arial" w:hAnsi="Arial"/>
          <w:color w:val="000000"/>
          <w:sz w:val="27"/>
          <w:szCs w:val="27"/>
        </w:rPr>
        <w:tab/>
        <w:tab/>
        <w:t>Cuir an t-ugh air a bhualadh ris a’ mhargarain agus ris an t-siùcar mean air mhean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6.</w:t>
      </w:r>
      <w:r>
        <w:rPr>
          <w:rFonts w:cs="Arial" w:ascii="Arial" w:hAnsi="Arial"/>
          <w:color w:val="000000"/>
          <w:sz w:val="27"/>
          <w:szCs w:val="27"/>
        </w:rPr>
        <w:tab/>
        <w:tab/>
        <w:t xml:space="preserve">Sìolaidh am flùr agus am pùdar fuine ann am bobhla no air truinnsear no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ir pàipear crèis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7.</w:t>
        <w:tab/>
      </w:r>
      <w:r>
        <w:rPr>
          <w:rFonts w:cs="Arial" w:ascii="Arial" w:hAnsi="Arial"/>
          <w:color w:val="000000"/>
          <w:sz w:val="27"/>
          <w:szCs w:val="27"/>
        </w:rPr>
        <w:tab/>
        <w:t>Paisg am flùr agus am pùdar fuine dhan mheasgachadh, làn spàine mu seach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8.</w:t>
        <w:tab/>
      </w:r>
      <w:r>
        <w:rPr>
          <w:rFonts w:cs="Arial" w:ascii="Arial" w:hAnsi="Arial"/>
          <w:color w:val="000000"/>
          <w:sz w:val="27"/>
          <w:szCs w:val="27"/>
        </w:rPr>
        <w:tab/>
        <w:t>Roinn an taois eadar an dà thiona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ab/>
        <w:t>9.</w:t>
        <w:tab/>
      </w:r>
      <w:r>
        <w:rPr>
          <w:rFonts w:cs="Arial" w:ascii="Arial" w:hAnsi="Arial"/>
          <w:color w:val="000000"/>
          <w:sz w:val="27"/>
          <w:szCs w:val="27"/>
        </w:rPr>
        <w:tab/>
        <w:t xml:space="preserve">Cuir dhan àmhainn agus bruich airson 15 – 20 mionaid gus am bi iad òr-ruadh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>agus air èirigh gu math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0.</w:t>
      </w:r>
      <w:r>
        <w:rPr>
          <w:rFonts w:cs="Arial" w:ascii="Arial" w:hAnsi="Arial"/>
          <w:color w:val="000000"/>
          <w:sz w:val="27"/>
          <w:szCs w:val="27"/>
        </w:rPr>
        <w:tab/>
        <w:tab/>
        <w:t>Thoir às na tionaichean anns an spot agus cuir air treidhe fuarachaidh iad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Dòighean air a’ chèic atharrachadh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 xml:space="preserve">Cèic le orainsear </w:t>
      </w:r>
      <w:r>
        <w:rPr>
          <w:rFonts w:cs="Arial" w:ascii="Arial" w:hAnsi="Arial"/>
          <w:color w:val="000000"/>
          <w:sz w:val="27"/>
          <w:szCs w:val="27"/>
        </w:rPr>
        <w:t xml:space="preserve">– Cuir 10ml de shùgh orainseir dhan taois. Sgeadaich a’ chèic le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 xml:space="preserve"> uachdar ime le orainsear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Cèic le liomaid</w:t>
      </w:r>
      <w:r>
        <w:rPr>
          <w:rFonts w:cs="Arial" w:ascii="Arial" w:hAnsi="Arial"/>
          <w:color w:val="000000"/>
          <w:sz w:val="27"/>
          <w:szCs w:val="27"/>
        </w:rPr>
        <w:t xml:space="preserve"> –    Cuir 10ml de shùgh liomaid dhan taois. Sgeadaich a’ chèic le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  <w:t xml:space="preserve"> uachdar ime le liomaid agus slisean liomaid ann an siùcar.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Uachdar ime</w:t>
      </w: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ab/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>150g siùcar sgeadachaidh – air a shìoladh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 xml:space="preserve">75g margarain bog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Sùgh-blas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 xml:space="preserve">Liomaid – 5-10 ml sùgh liomaid no silidh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>liomaid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  <w:tab/>
        <w:tab/>
        <w:tab/>
        <w:t>Orainsear – 5-10 ml sùgh orainseir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ab/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Sgeadachadh – Slisean liomaid no orainseir milis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Faodaidh tu dath a chur ann am pìos beag mìlseag fondant agus a chumadh mar </w:t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a thogras tu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33:00Z</dcterms:created>
  <dc:creator>Steve Taylor</dc:creator>
  <dc:description/>
  <cp:keywords/>
  <dc:language>en-US</dc:language>
  <cp:lastModifiedBy>Steve Taylor</cp:lastModifiedBy>
  <dcterms:modified xsi:type="dcterms:W3CDTF">2011-07-06T10:33:00Z</dcterms:modified>
  <cp:revision>2</cp:revision>
  <dc:subject/>
  <dc:title/>
</cp:coreProperties>
</file>